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3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6. septembr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09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110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/>
      </w:pPr>
      <w:r>
        <w:rPr>
          <w:sz w:val="24"/>
        </w:rPr>
        <w:t>111</w:t>
        <w:tab/>
        <w:tab/>
      </w:r>
      <w:r>
        <w:rPr>
          <w:sz w:val="23"/>
          <w:szCs w:val="23"/>
        </w:rPr>
        <w:t xml:space="preserve">K Monitorovacej správe k 30. 06. 2016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</w:rPr>
      </w:pPr>
      <w:r>
        <w:rPr>
          <w:sz w:val="24"/>
        </w:rPr>
        <w:t>112</w:t>
        <w:tab/>
        <w:tab/>
        <w:t xml:space="preserve">K údajom o plnení rozpočtu k 30. 06. 2016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13</w:t>
        <w:tab/>
        <w:tab/>
        <w:t>K tvorbe a použitiu rezervného fondu k 30. 06.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14</w:t>
        <w:tab/>
        <w:tab/>
        <w:t>K stavu nedoplatkov na nájomnom k 30. 06.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115 </w:t>
        <w:tab/>
        <w:t xml:space="preserve"> </w:t>
        <w:tab/>
        <w:t>K návrhu na IV. zmenu rozpočtu Mestskej časti Košice–Sídlisko KVP na rok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286" w:hanging="0"/>
        <w:jc w:val="both"/>
        <w:rPr>
          <w:sz w:val="22"/>
          <w:szCs w:val="22"/>
        </w:rPr>
      </w:pPr>
      <w:r>
        <w:rPr>
          <w:sz w:val="24"/>
        </w:rPr>
        <w:t>116</w:t>
        <w:tab/>
        <w:tab/>
      </w:r>
      <w:r>
        <w:rPr>
          <w:sz w:val="22"/>
          <w:szCs w:val="22"/>
        </w:rPr>
        <w:t>K informatívnej správe o zrealizovaných rozpočtových opatreniach za obdobie máj – jún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1134" w:hanging="1134"/>
        <w:jc w:val="both"/>
        <w:rPr/>
      </w:pPr>
      <w:r>
        <w:rPr>
          <w:sz w:val="24"/>
        </w:rPr>
        <w:t>117</w:t>
        <w:tab/>
        <w:t xml:space="preserve">     K návrhu VZN o pravidlách času predaja v obchode a času prevádzky služieb na území mesta Košice – poslanecký návrh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18</w:t>
        <w:tab/>
        <w:tab/>
        <w:t xml:space="preserve">K žiadosti o pomoc v náhlej núdzi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>
          <w:sz w:val="24"/>
        </w:rPr>
        <w:t>119</w:t>
        <w:tab/>
        <w:tab/>
        <w:t>K informácii o stave plnenia uznesenia č. 182/c zo XVI. rokovania Miestneho zastupiteľstva MČ Košice-Sídlisko KVP zo dňa 28. 06. 2016 – doplnen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ind w:left="1134" w:hanging="1134"/>
        <w:jc w:val="both"/>
        <w:rPr/>
      </w:pPr>
      <w:r>
        <w:rPr>
          <w:sz w:val="24"/>
        </w:rPr>
        <w:t>120</w:t>
        <w:tab/>
        <w:tab/>
        <w:t>K návrhu na zmeny a doplnenie Rokovacieho poriadku Miestneho zastupiteľstva MČ Košice-Sídlisko KVP – poslanecký návrh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121</w:t>
        <w:tab/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09 – 6/9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23. zasadnutia Miestnej rady Mestskej časti Košice-Sídlisko KVP uvedený v pozvánke s doplnením bodov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 xml:space="preserve">9/ Návrh VZN o pravidlách času predaja v obchodoch a času prevádzky služieb na území mesta Košice – poslanecký návrh a následným prečíslovaním pôvodných bodov programu, </w:t>
      </w:r>
    </w:p>
    <w:p>
      <w:pPr>
        <w:pStyle w:val="Normal"/>
        <w:tabs>
          <w:tab w:val="clear" w:pos="708"/>
          <w:tab w:val="left" w:pos="284" w:leader="none"/>
        </w:tabs>
        <w:jc w:val="distribute"/>
        <w:rPr/>
      </w:pPr>
      <w:r>
        <w:rPr>
          <w:sz w:val="24"/>
        </w:rPr>
        <w:tab/>
        <w:t>12/ Návrh na zmeny a doplnenie Rokovacieho poriadku Miestneho zastupiteľstva MČ Košic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Sídlisko KVP – poslanecký návr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10 – 6/9  – 201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>odporúča</w:t>
      </w:r>
      <w:r>
        <w:rPr>
          <w:sz w:val="24"/>
        </w:rPr>
        <w:t xml:space="preserve">   MieZ MČ Košice - 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zo  XVI. zasadnutia  Miestneho zastupiteľstva   Mestskej časti  Košice–Sídlisko KVP zo dňa 28.06.2016,  zo XVII. zasadnutia Miestneho zastupiteľstva Mestskej časti Košice-Sídlisko KVP - mimoriadneho  zo dňa 14.07.2016  a </w:t>
      </w:r>
      <w:r>
        <w:rPr>
          <w:sz w:val="24"/>
          <w:szCs w:val="24"/>
        </w:rPr>
        <w:t xml:space="preserve"> prehľad o stave plnenia uznesení z predchádzajúcich zasadnutí MieZ so stavom k 06.09.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 zaradiť uznesenie číslo 157 v bode 1 zo dňa 08.03.2016, uznesenia č. 174/b, 174/c, 174/d, 174/e, 182/d, 182/e, 187, 189, 191, 192/c  zo dňa 28.06.2016, uznesenia č. 197, 198/a, 198/b zo dňa 14.07.2016  medzi splnené úlohy,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zaradiť uznesenia č. 174/a, 178, 179, 182/a, 182/b, 182/c, 190, 192/a, 192/b zo dňa 28.06.2016 a č. 172 zo dňa 26.04.2016 medzi úlohy v plnen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b/>
          <w:b/>
          <w:sz w:val="23"/>
          <w:szCs w:val="23"/>
        </w:rPr>
      </w:pPr>
      <w:r>
        <w:rPr>
          <w:b/>
          <w:sz w:val="24"/>
        </w:rPr>
        <w:t>K Monitorovacej správe k 30. 06.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11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 xml:space="preserve">Monitorovaciu správu Mestskej časti Košice-Sídlisko KVP k 30. 06. 2016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údajom o plnení rozpočtu k 30. 06.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12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-Sídlisko KVP k 30. 06. 2016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 tvorbe a použitiu rezervného fondu k 30. 06.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13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distribute"/>
        <w:rPr>
          <w:sz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 xml:space="preserve">tvorbu a použitie rezervného fondu Mestskej časti Košice-Sídlisko KVP </w:t>
      </w:r>
    </w:p>
    <w:p>
      <w:pPr>
        <w:pStyle w:val="NormlnIMP"/>
        <w:jc w:val="both"/>
        <w:rPr/>
      </w:pPr>
      <w:r>
        <w:rPr>
          <w:sz w:val="24"/>
        </w:rPr>
        <w:t xml:space="preserve">k 30. 06. 2016.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 stavu nedoplatkov na nájomnom k 30. 06.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14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stav nedoplatkov na nájomnom k 30. 06. 2016.  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sz w:val="24"/>
        </w:rPr>
        <w:t>K návrhu na IV. zmenu rozpočtu Mestskej časti Košice–Sídlisko KVP na rok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15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chváliť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4"/>
        </w:rPr>
        <w:t>IV. zmenu</w:t>
      </w:r>
      <w:r>
        <w:rPr>
          <w:b/>
          <w:sz w:val="24"/>
        </w:rPr>
        <w:t xml:space="preserve"> </w:t>
      </w:r>
      <w:r>
        <w:rPr>
          <w:sz w:val="24"/>
        </w:rPr>
        <w:t xml:space="preserve">rozpočtu Mestskej časti Košice–Sídlisko KVP na rok 2016 podľa predloženého návrhu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informatívnej správe o zrealizovaných rozpočtových opatreniach za obdobie máj – jún  </w:t>
        <w:tab/>
        <w:t xml:space="preserve">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16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vziať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Informatívnu správu o zrealizovaných rozpočtových opatreniach za obdobie máj – jún 2016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K návrhu VZN o pravidlách času predaja v obchode a času prevádzky služieb na území mesta Košice – poslanecký návrh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17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prerokovať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návrh VZN o pravidlách času predaja v obchode a času prevádzky služieb na území mesta Košic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žiadosti o pomoc v náhlej núdzi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18 – 6/9 – 2016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estskej časti Košice-Sídlisko KVP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MieZ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/>
      </w:pPr>
      <w:r>
        <w:rPr>
          <w:b/>
          <w:sz w:val="24"/>
        </w:rPr>
        <w:t xml:space="preserve">schváliť  </w:t>
      </w:r>
      <w:r>
        <w:rPr>
          <w:sz w:val="24"/>
        </w:rPr>
        <w:t xml:space="preserve">poskytnutie pomoci v náhlej núdzi pre pána Pavla Holuba, Hemerkova 11, Košice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>vo forme finančnej pomoci vo výške 800,- €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K Informácii o stave plnenia uznesenia č. 182/c zo XVI. rokovania Miestneho zastupiteľstva  MČ Košice-Sídlisko KVP zo dňa 28. 06. 2016 - doplnenie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19 – 6/9 – 201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 xml:space="preserve">doplnenie informácie o stave plnenia uznesenia č. 182/c zo XVI. rokovania Miestneho zastupiteľstva MČ </w:t>
      </w:r>
      <w:r>
        <w:rPr>
          <w:sz w:val="24"/>
          <w:szCs w:val="24"/>
        </w:rPr>
        <w:t>Košice-Sídlisko KVP zo dňa 28. 06. 2016.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návrhu na zmeny a doplnenie Rokovacieho poriadku Miestneho zastupiteľstva MČ Košice-Sídlisko KVP – poslanecký návrh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20 – 6/9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prerokovať/schváliť  </w:t>
      </w:r>
      <w:r>
        <w:rPr>
          <w:sz w:val="24"/>
          <w:szCs w:val="24"/>
        </w:rPr>
        <w:t>zmeny a doplnenie Rokovacieho poriadku Miestneho zastupiteľstva MČ Košice-Sídlisko KVP podľa pred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21 – 6/9 – 2016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–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VIII. zasadnutia Miestneho zastupiteľstva Mestskej časti  Košice-Sídlisko KVP dňa  20. septembra 2016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VIII. zasadnutia MieZ MČ  Košice-Sídlisko KVP </w:t>
      </w:r>
    </w:p>
    <w:p>
      <w:pPr>
        <w:pStyle w:val="Normal"/>
        <w:tabs>
          <w:tab w:val="clear" w:pos="708"/>
          <w:tab w:val="left" w:pos="284" w:leader="none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ab/>
        <w:t>1.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4"/>
        </w:rPr>
        <w:tab/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2. Kontrola plnenia uznesení </w:t>
        <w:tab/>
        <w:t xml:space="preserve">   </w:t>
      </w:r>
    </w:p>
    <w:p>
      <w:pPr>
        <w:pStyle w:val="NormlnIMP"/>
        <w:tabs>
          <w:tab w:val="clear" w:pos="708"/>
          <w:tab w:val="left" w:pos="284" w:leader="none"/>
        </w:tabs>
        <w:ind w:left="567" w:hanging="567"/>
        <w:jc w:val="both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ab/>
        <w:t>3. Informácia o vybavených interpeláciách</w:t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>4. Rokovania miestnej rady – informácia a závery</w:t>
        <w:tab/>
        <w:t xml:space="preserve">   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 Informatívna správa z XI. rokovania Mestského zastupiteľstva v  Košiciach  zo  dňa  13. júna  2016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 Správa o kontrolnej činnosti kontrolórky  mestskej časti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7. Monitorovacia správa k 30. 06. 2016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8. Údaje o plnení rozpočtu k 30. 06. 2016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9. Tvorba a použitie rezervného fondu k 30. 06. 2016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rPr>
          <w:sz w:val="24"/>
        </w:rPr>
      </w:pPr>
      <w:r>
        <w:rPr>
          <w:sz w:val="24"/>
        </w:rPr>
        <w:tab/>
        <w:t>10. Stav nedoplatkov na nájomnom k 30. 06. 2016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ab/>
        <w:t>11. Návrh na IV. zmenu rozpočtu  Mestskej časti Košice-Sídlisko KVP na rok 2016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rPr>
          <w:sz w:val="24"/>
        </w:rPr>
      </w:pPr>
      <w:r>
        <w:rPr>
          <w:sz w:val="24"/>
        </w:rPr>
        <w:tab/>
        <w:t>12. Informatívna správa o zrealizovaných rozpočtových opatreniach za obdobie máj – jún 2016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>
          <w:sz w:val="16"/>
          <w:szCs w:val="16"/>
        </w:rPr>
      </w:pPr>
      <w:r>
        <w:rPr>
          <w:sz w:val="24"/>
          <w:szCs w:val="24"/>
        </w:rPr>
        <w:tab/>
        <w:t>13. Žiadosť o pomoc v náhlej núdzi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left="567" w:hanging="284"/>
        <w:jc w:val="both"/>
        <w:rPr>
          <w:sz w:val="24"/>
        </w:rPr>
      </w:pPr>
      <w:r>
        <w:rPr>
          <w:sz w:val="24"/>
        </w:rPr>
        <w:tab/>
        <w:t xml:space="preserve">14. Návrh   VZN   č.   9/2016  o prevádzke a otváracích hodinách na umyvárkach automobilov umiestnených na území Mestskej časti Košice-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 xml:space="preserve">15. Návrh   VZN   č.   9/2016  o  predajnom a prevádzkovom čase v obchodných prevádzkach </w:t>
        <w:tab/>
        <w:tab/>
        <w:t xml:space="preserve">a prevádzkach služieb na území Mestskej časti Košice-Sídlisko KVP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6. Návrh na doplnenie Zásad informovanosti občanov prostredníctvom komunikačných prostriedkov Mestskej časti Košice-Sídlisko KVP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ab/>
        <w:t xml:space="preserve">17. Interpelácie a otázky poslancov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18. Rôzne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rPr/>
      </w:pPr>
      <w:r>
        <w:rPr>
          <w:sz w:val="24"/>
        </w:rPr>
        <w:tab/>
        <w:t xml:space="preserve">19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b/>
          <w:sz w:val="24"/>
        </w:rPr>
        <w:t xml:space="preserve">c/ doplnenie </w:t>
      </w:r>
      <w:r>
        <w:rPr>
          <w:sz w:val="24"/>
        </w:rPr>
        <w:t>návrhu programu o 2 bod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- </w:t>
      </w:r>
      <w:r>
        <w:rPr>
          <w:sz w:val="24"/>
        </w:rPr>
        <w:t>Návrh VZN o pravidlách času predaja v obchodoch a času prevádzky služieb na území mesta Košice – poslanecký návrh,</w:t>
      </w:r>
    </w:p>
    <w:p>
      <w:pPr>
        <w:pStyle w:val="Normal"/>
        <w:tabs>
          <w:tab w:val="clear" w:pos="708"/>
          <w:tab w:val="left" w:pos="284" w:leader="none"/>
        </w:tabs>
        <w:jc w:val="distribute"/>
        <w:rPr/>
      </w:pPr>
      <w:r>
        <w:rPr>
          <w:b/>
          <w:sz w:val="24"/>
        </w:rPr>
        <w:tab/>
        <w:t xml:space="preserve">- </w:t>
      </w:r>
      <w:r>
        <w:rPr>
          <w:sz w:val="24"/>
        </w:rPr>
        <w:t>Návrh na zmeny a doplnenie Rokovacieho poriadku Miestneho zastupiteľstva MČ Košic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ab/>
        <w:tab/>
        <w:t>-Sídlisko KVP – poslanecký návrh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7.09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7.09.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6:00Z</dcterms:created>
  <dc:creator>Balažová</dc:creator>
  <dc:description/>
  <cp:keywords/>
  <dc:language>en-US</dc:language>
  <cp:lastModifiedBy>jkirilakova</cp:lastModifiedBy>
  <cp:lastPrinted>2016-09-07T09:10:00Z</cp:lastPrinted>
  <dcterms:modified xsi:type="dcterms:W3CDTF">2016-09-07T07:21:00Z</dcterms:modified>
  <cp:revision>4</cp:revision>
  <dc:subject/>
  <dc:title>Uznesenia MR 17</dc:title>
</cp:coreProperties>
</file>