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Mestskej časti Košice-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z 21. zasadnutia Miestnej rady Mestskej časti Košice-Sídlisko KVP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konaného dňa 7. júla 2016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  <w:t>104      K otvoreniu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rPr/>
      </w:pPr>
      <w:r>
        <w:rPr>
          <w:sz w:val="24"/>
        </w:rPr>
        <w:t>105</w:t>
        <w:tab/>
        <w:t xml:space="preserve">K prerokovaniu uznesení MieZ číslo 182/a, číslo 182/e a číslo 190 pred ich pozastavení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04 – 7/7 - 20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Miestna rada Mestskej časti Košice-Sídlisko KVP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schvaľuj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program rokovania  21. zasadnutia Miestnej rady Mestskej časti Košice-Sídlisko KVP uvedený v pozvánk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b/>
          <w:sz w:val="24"/>
        </w:rPr>
        <w:t>K prerokovaniu uznesení MieZ číslo 182/a, číslo 182/e a číslo 190 pred ich pozastavením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105 – 7/7 - 2016</w:t>
      </w:r>
    </w:p>
    <w:p>
      <w:pPr>
        <w:pStyle w:val="NormlnIMP"/>
        <w:jc w:val="both"/>
        <w:rPr/>
      </w:pPr>
      <w:r>
        <w:rPr>
          <w:sz w:val="24"/>
        </w:rPr>
        <w:t xml:space="preserve">Miestna rada Mestskej časti Košice-Sídlisko KVP podľa  § 13 ods. 6 zákona SNR č. 369/1990 Zb. o obecnom zriadení v znení neskorších predpisov  </w:t>
      </w:r>
    </w:p>
    <w:p>
      <w:pPr>
        <w:pStyle w:val="NormlnIMP"/>
        <w:spacing w:lineRule="auto" w:line="228"/>
        <w:rPr>
          <w:b/>
          <w:b/>
          <w:sz w:val="24"/>
        </w:rPr>
      </w:pPr>
      <w:r>
        <w:rPr>
          <w:b/>
          <w:sz w:val="24"/>
        </w:rPr>
        <w:t xml:space="preserve">prerokovala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pozastavenie výkonu  uznesení  Miestneho zastupiteľstva  MČ  Košice-Sídlisko KVP  číslo 182/a, číslo 182/e  a  číslo 190  zo  XVI.  rokovania  Miestneho zastupiteľstva MČ Košice-Sídlisko KVP, konaného dňa 28. júna 2016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Ing. Alfonz Halená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07. 07. 2016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07. 07.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1134" w:bottom="119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6:00Z</dcterms:created>
  <dc:creator>Balažová</dc:creator>
  <dc:description/>
  <dc:language>en-US</dc:language>
  <cp:lastModifiedBy>jkirilakova</cp:lastModifiedBy>
  <cp:lastPrinted>2016-07-07T11:32:00Z</cp:lastPrinted>
  <dcterms:modified xsi:type="dcterms:W3CDTF">2016-07-07T10:04:00Z</dcterms:modified>
  <cp:revision>3</cp:revision>
  <dc:subject/>
  <dc:title>Uznesenia MR 17</dc:title>
</cp:coreProperties>
</file>