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o XVII. rokovania Miestneho zastupiteľstva Mestskej časti Košice-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onaného dňa 14. júla 2016 - mimoriadneho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93</w:t>
        <w:tab/>
        <w:t xml:space="preserve">   Schválenie programu rokovania a voľba návrhovej komisie 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94/a,b   Potvrdenie uznesenia číslo 182/a  zo  XVI. rokovania  Miestneho zastupiteľstva MČ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Košice-Sídlisko KVP zo dňa 28. 06. 2016 – poslanecký návrh 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</w:rPr>
        <w:tab/>
        <w:t>195</w:t>
        <w:tab/>
        <w:t xml:space="preserve">   </w:t>
      </w:r>
      <w:r>
        <w:rPr>
          <w:sz w:val="24"/>
        </w:rPr>
        <w:t>Potvrdenie uznesenia číslo 182/e zo  XVI. rokovania  Miestneho zastupiteľstva MČ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Košice-Sídlisko KVP zo dňa 28. 06. 2016 – poslanecký návrh 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96</w:t>
        <w:tab/>
        <w:t xml:space="preserve">   </w:t>
      </w:r>
      <w:r>
        <w:rPr>
          <w:sz w:val="24"/>
        </w:rPr>
        <w:t xml:space="preserve">Potvrdenie  uznesenia  číslo  190 zo  XVI. rokovania  Miestneho zastupiteľstva MČ 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Košice-Sídlisko KVP zo dňa 28. 06. 2016 – poslanecký návrh 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/>
      </w:pPr>
      <w:r>
        <w:rPr>
          <w:sz w:val="24"/>
        </w:rPr>
        <w:tab/>
        <w:t>197</w:t>
        <w:tab/>
        <w:t xml:space="preserve">   Personálne zmeny – poslanecký návrh</w:t>
      </w:r>
    </w:p>
    <w:p>
      <w:pPr>
        <w:pStyle w:val="NormlnIMP"/>
        <w:tabs>
          <w:tab w:val="clear" w:pos="720"/>
          <w:tab w:val="left" w:pos="-709" w:leader="none"/>
          <w:tab w:val="left" w:pos="142" w:leader="none"/>
          <w:tab w:val="left" w:pos="851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3"/>
          <w:szCs w:val="23"/>
        </w:rPr>
        <w:tab/>
        <w:t xml:space="preserve">198/a,b </w:t>
      </w:r>
      <w:r>
        <w:rPr>
          <w:sz w:val="24"/>
          <w:szCs w:val="24"/>
        </w:rPr>
        <w:t xml:space="preserve">  Rôzne – poslanecký návrh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o XV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zo dňa 14. júla 2016</w:t>
        <w:tab/>
        <w:t xml:space="preserve">- mimoriadneho                                                         číslo :  193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                                                </w:t>
      </w:r>
    </w:p>
    <w:p>
      <w:pPr>
        <w:pStyle w:val="NormlnIMP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a)  </w:t>
      </w:r>
      <w:r>
        <w:rPr>
          <w:sz w:val="24"/>
          <w:szCs w:val="24"/>
        </w:rPr>
        <w:t xml:space="preserve">doplnenie bodu programu rokovania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Personálne zmeny – poslanecký návrh a následné prečíslovanie ostatných bodov programu 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)  </w:t>
      </w:r>
      <w:r>
        <w:rPr>
          <w:sz w:val="24"/>
          <w:szCs w:val="24"/>
        </w:rPr>
        <w:t xml:space="preserve">program rokovania uvedený v pozvánke s doplnením schváleného bodu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/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sz w:val="24"/>
        </w:rPr>
      </w:pPr>
      <w:r>
        <w:rPr>
          <w:b/>
          <w:sz w:val="24"/>
        </w:rPr>
        <w:t xml:space="preserve">c) </w:t>
      </w:r>
      <w:r>
        <w:rPr>
          <w:sz w:val="24"/>
        </w:rPr>
        <w:t xml:space="preserve"> návrhovú komisiu v zložení:   </w:t>
        <w:tab/>
        <w:tab/>
        <w:t xml:space="preserve">      Mgr. Zuzana Fiľakovská, Mgr. Ladislav Lörinc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0. 07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o XV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zo dňa 14. júla 2016 – mimoriadneho                                                      číslo :  194/a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Potvrdenie uznesenia číslo 182/a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zo XVI. rokovania Miestneho zastupiteľstva MČ Košice-Sídlisko KVP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zo dňa 28. 06. 2016 - poslanecký návrh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-Sídlisko KVP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sz w:val="24"/>
        </w:rPr>
        <w:t>- udeľuje</w:t>
      </w:r>
      <w:r>
        <w:rPr>
          <w:sz w:val="24"/>
        </w:rPr>
        <w:t xml:space="preserve"> slovo pani Šamkovej v rozsahu 5 minút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sz w:val="24"/>
        </w:rPr>
        <w:t xml:space="preserve">- udeľuje </w:t>
      </w:r>
      <w:r>
        <w:rPr>
          <w:sz w:val="24"/>
        </w:rPr>
        <w:t>slovo pánovi Harajdovi v rozsahu 3 minúty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b/>
          <w:sz w:val="24"/>
        </w:rPr>
        <w:t xml:space="preserve">- udeľuje </w:t>
      </w:r>
      <w:r>
        <w:rPr>
          <w:sz w:val="24"/>
        </w:rPr>
        <w:t>slovo pani Šoffovej v rozsahu 5 minú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0. 07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o XV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zo dňa 14. júla 2016 – mimoriadneho                                                      číslo :  194/b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Potvrdenie uznesenia číslo 182/a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zo XVI. rokovania Miestneho zastupiteľstva MČ Košice-Sídlisko KVP</w:t>
      </w:r>
    </w:p>
    <w:p>
      <w:pPr>
        <w:pStyle w:val="NormlnIMP"/>
        <w:ind w:left="567" w:hanging="709"/>
        <w:jc w:val="center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zo dňa 28. 06. 2016 - poslanecký návrh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v súlade s platnými ústavnými zákonmi, zákonmi a ostatnými všeobecne záväznými právnymi predpismi, 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potvrdzuje uznesenie číslo 182/a 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zo XVI. rokovania Miestneho zastupiteľstva Mestskej časti Košice-Sídlisko KVP, konaného dňa  28. júna 2016 podľa predloženého návrhu. 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0. 07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XV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14. júla 2016</w:t>
        <w:tab/>
        <w:t xml:space="preserve">- mimoriadneho                                                         číslo :  195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Potvrdenie uznesenia číslo 182/e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zo XVI. rokovania Miestneho zastupiteľstva MČ Košice-Sídlisko KVP</w:t>
      </w:r>
    </w:p>
    <w:p>
      <w:pPr>
        <w:pStyle w:val="NormlnIMP"/>
        <w:ind w:left="567" w:hanging="709"/>
        <w:jc w:val="center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zo dňa 28. 06. 2016 - poslanecký návrh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v súlade s platnými ústavnými zákonmi, zákonmi a ostatnými všeobecne záväznými právnymi predpismi, 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b/>
          <w:sz w:val="24"/>
        </w:rPr>
        <w:t xml:space="preserve">potvrdzuje uznesenie číslo 182/e 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>zo XVI. rokovania Miestneho zastupiteľstva Mestskej časti Košice-Sídlisko KVP, konaného dňa  28. júna 2016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0. 07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XV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14. júla 2016</w:t>
        <w:tab/>
        <w:t xml:space="preserve">- mimoriadneho                                                         číslo :  196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Potvrdenie uznesenia číslo 190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zo XVI. rokovania Miestneho zastupiteľstva MČ Košice-Sídlisko KVP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zo dňa 28. 06. 2016 - poslanecký návrh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v súlade s platnými ústavnými zákonmi, zákonmi a ostatnými všeobecne záväznými právnymi predpismi, 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potvrdzuje uznesenie číslo 190 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>zo XVI. rokovania Miestneho zastupiteľstva Mestskej časti Košice-Sídlisko KVP, konaného dňa  28. júna 2016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0. 07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</w:t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XV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14. júla 2016</w:t>
        <w:tab/>
        <w:t xml:space="preserve">- mimoriadneho                                                         číslo :  197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Personálne zmeny - poslanecký návrh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24"/>
        </w:rPr>
      </w:pPr>
      <w:r>
        <w:rPr>
          <w:b/>
          <w:sz w:val="24"/>
        </w:rPr>
        <w:t xml:space="preserve">odvoláva  </w:t>
      </w:r>
      <w:r>
        <w:rPr>
          <w:sz w:val="24"/>
        </w:rPr>
        <w:t xml:space="preserve">Ing. Juraja Mihaľova,  poslanca  MieZ  Mestskej  časti  Košice-Sídlisko   KVP  v  zmysle 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sz w:val="24"/>
        </w:rPr>
        <w:t>ustanovenia § 15 ods. 3 Zákona SNR č. 369/1990 Zb. o obecnom zriadení v znení neskorších predpisov z Mandátovej komisie, na vlastnú žiadosť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0. 07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XV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14. júla 2016</w:t>
        <w:tab/>
        <w:t xml:space="preserve">- mimoriadneho                                                      číslo :  198/a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Rôzne 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žiada </w:t>
      </w:r>
      <w:r>
        <w:rPr>
          <w:sz w:val="24"/>
        </w:rPr>
        <w:t>starostu Mestskej časti Košice-Sídlisko KVP, aby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a) Na webovej stránke MČ a vyhradených miestach MČ zverejnil informáciu o vytvorení komisie „parkovania“ s týmto textom: „Mestská časť Košice-Sídlisko KVP pripravuje vytvorenie komisie parkovania, ktorej účelom bude riešiť problémy súvisiace s parkovaním občanov mestskej časti. Občania, ktorí majú záujem pracovať v danej komisii na základe svojej odbornosti, nech svoj záujem potvrdia na emailovej adrese </w:t>
      </w:r>
      <w:hyperlink r:id="rId2">
        <w:r>
          <w:rPr>
            <w:rStyle w:val="InternetLink"/>
            <w:sz w:val="24"/>
          </w:rPr>
          <w:t>ladislav.takac@mckvp.sk</w:t>
        </w:r>
      </w:hyperlink>
      <w:r>
        <w:rPr>
          <w:sz w:val="24"/>
        </w:rPr>
        <w:t xml:space="preserve"> alebo na </w:t>
      </w:r>
      <w:hyperlink r:id="rId3">
        <w:r>
          <w:rPr>
            <w:rStyle w:val="InternetLink"/>
            <w:sz w:val="24"/>
          </w:rPr>
          <w:t>parkovanie@mckvp.sk</w:t>
        </w:r>
      </w:hyperlink>
      <w:r>
        <w:rPr>
          <w:sz w:val="24"/>
        </w:rPr>
        <w:t xml:space="preserve"> . Počet miest v komisii je obmedzený.“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Bola zriadená emailová adresa </w:t>
      </w:r>
      <w:hyperlink r:id="rId4">
        <w:r>
          <w:rPr>
            <w:rStyle w:val="InternetLink"/>
            <w:sz w:val="24"/>
          </w:rPr>
          <w:t>parkovanie@mckvp.sk</w:t>
        </w:r>
      </w:hyperlink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c) Zriadil samostatnú podstránku mckvp.sk/parkovanie, kde by MČ informovala občanov o danej téme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Termín : do 31. 07. 2016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0. 07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XV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14. júla 2016</w:t>
        <w:tab/>
        <w:t xml:space="preserve">- mimoriadneho                                                      číslo :  198/b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Rôzne 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žiad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arostu Mestskej časti Košice-Sídlisko KVP, aby v spolupráci s miestnym úradom predložil návrh VZN o prevádzke a otváracích hodinách všetkých prevádzok na území MČ tak, aby neporušovalo práva občanov MČ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nto návrh je nutné následne predložiť na augustové rokovanie miestnej rady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0. 07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dislav.takac@mckvp.sk" TargetMode="External"/><Relationship Id="rId3" Type="http://schemas.openxmlformats.org/officeDocument/2006/relationships/hyperlink" Target="mailto:parkovanie@mckvp.sk" TargetMode="External"/><Relationship Id="rId4" Type="http://schemas.openxmlformats.org/officeDocument/2006/relationships/hyperlink" Target="mailto:parkovanie@mckvp.s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9:43:00Z</dcterms:created>
  <dc:creator>Balažová</dc:creator>
  <dc:description/>
  <cp:keywords/>
  <dc:language>en-US</dc:language>
  <cp:lastModifiedBy>MBALAZOVA</cp:lastModifiedBy>
  <cp:lastPrinted>2016-07-20T11:18:00Z</cp:lastPrinted>
  <dcterms:modified xsi:type="dcterms:W3CDTF">2016-07-22T09:44:00Z</dcterms:modified>
  <cp:revision>7</cp:revision>
  <dc:subject/>
  <dc:title>Uznesenia XII</dc:title>
</cp:coreProperties>
</file>